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8780102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7"/>
                <w:szCs w:val="27"/>
              </w:rPr>
              <w:t xml:space="preserve">ШІСТДЕСЯТ ДРУГ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09.08.</w:t>
      </w:r>
      <w:r>
        <w:rPr>
          <w:b/>
          <w:bCs/>
          <w:sz w:val="27"/>
          <w:szCs w:val="27"/>
        </w:rPr>
        <w:t xml:space="preserve">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en-US"/>
        </w:rPr>
        <w:t xml:space="preserve"> </w:t>
      </w:r>
      <w:r>
        <w:rPr>
          <w:b/>
          <w:bCs/>
          <w:sz w:val="27"/>
          <w:szCs w:val="27"/>
        </w:rPr>
        <w:t>4714-6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внесення змін до рішення сесії Бучанської міської ради від 04.06.2024 № 4455-59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«Про розгляд заяви ФОП Постернак В. В. щодо оренди нежитлового приміщення, що розташоване за адресою: Київська область,           м. Буча, вул. Вокзальна, 46А, кабінет інформатики Бучанського ліцею № 3 Бучанської міської ради загальною площею 50,0 кв. м»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фізичної особи-підприємця Постернака В. В. від 24.07.2024 (вх.№П-3995/12.1-07 від 25.07.2024) щодо внесення змін до рішення сесії Бучанської міської ради від 04.06.2024 № 4455-59-</w:t>
      </w:r>
      <w:r>
        <w:rPr>
          <w:lang w:val="en-US"/>
        </w:rPr>
        <w:t>VIII</w:t>
      </w:r>
      <w:r>
        <w:rPr/>
        <w:t xml:space="preserve"> «Про розгляд заяви ФОП Постернак В. В. щодо оренди нежитлового приміщення, що розташоване за адресою: Київська область, м. Буча,                         вул. Вокзальна, 46А, кабінет інформатики Бучанського ліцею № 3 Бучанської міської ради загальною площею 50,0 кв. м», а саме строки та графік використання приміщення, враховуючи згоду балансоутримувача Бучанського ліцею № 3 Бучанської міської ради від 23.07.2024 №01-17/119 (вх.№12.1-08/2/5588 від 25.07.2024), 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нести зміни до рішення сесії Бучанської міської ради від 04.06.2024 № 4455-59-</w:t>
      </w:r>
      <w:r>
        <w:rPr>
          <w:lang w:val="en-US"/>
        </w:rPr>
        <w:t>VIII</w:t>
      </w:r>
      <w:r>
        <w:rPr/>
        <w:t xml:space="preserve"> «Про розгляд заяви ФОП Постернак В. В. щодо оренди нежитлового приміщення, що розташоване за адресою: Київська область, м. Буча, вул. Вокзальна, 46А, кабінет інформатики Бучанського ліцею № 3 Бучанської міської ради загальною площею 50,0 кв. м.», а саме пункт 2 рішення викласти в наступній редакції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«Оголосити аукціон, за результатами якого, об’єкт нерухомого майна, а саме – кабінет інформатики Бучанського ліцею № 3 Бучанської міської ради, загальною площею 50,0 кв. м, що розташований за адресою: Київська область, м. Буча, вул. Вокзальна, 46А, буде передано в оренду переможцю аукціону строком з 01.09.2024 по 30.06.2025 року включно, з погодинним графіком використання приміщення: вівторок з 15:30 до 17:30, середа з 15-30 до 17-30, четвер з 15-30 до 17-30. Цільове призначення за яким об’єкт планується до використання – для проведення консультацій з програмування.»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/>
        <w:t>2. Оголосити аукціон, за результатами якого, об’єкт нерухомого майна, а саме – кабінет інформатики Бучанського ліцею № 3 Бучанської міської ради, загальною площею 50,0 кв. м, що розташований за адресою: Київська область, м. Буча, вул. Вокзальна, 46А, буде передано в оренду переможцю аукціону строком з 01.09.2024 по 30.06.2025 року включно, з погодинним графіком використання приміщення: вівторок з 15:30 до 17:30, середа з 15-30 до 17-30, четвер з 15-30 до 17-30. Цільове призначення за яким об’єкт планується до використання – для проведення консультацій з програмування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/>
        <w:t xml:space="preserve"> </w:t>
      </w:r>
      <w:r>
        <w:rPr/>
        <w:t>3. Оприлюднити в електронній торговій системі (далі – ЕТС) оголошення про передачу нерухомого майна в оренду на аукціоні, що розташоване за адресою: Київська область, м. Буча, вул. Вокзальна, 46А, кабінет інформатики Бучанської міської ради загальною площею 50,0 кв. м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/>
        <w:t xml:space="preserve">4. Повідомити ФОП Постернак В.В. про оголошення аукціону.  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/>
        <w:t>5. 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User</cp:lastModifiedBy>
  <cp:lastPrinted>2024-05-02T10:10:00Z</cp:lastPrinted>
  <dcterms:modified xsi:type="dcterms:W3CDTF">2024-08-21T08:29:00Z</dcterms:modified>
  <cp:revision>83</cp:revision>
  <dc:subject/>
  <dc:title>ПРОЕКТ</dc:title>
</cp:coreProperties>
</file>